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Акціонерне товариство «Полікомбанк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ява - Анкета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приєднання до публічного договору про дистанційне розрахункове обслуговування юридичних осіб та фізичних осіб-підприємців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_____________________</w:t>
            </w:r>
          </w:p>
        </w:tc>
        <w:tc>
          <w:tcPr>
            <w:tcW w:w="535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uk-UA"/>
              </w:rPr>
              <w:t>__________20__р.</w:t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946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НІ ДАНІ КЛІЄН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(скорочене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uk-UA"/>
              </w:rPr>
              <w:t>Код за ЄДРПОУ/Реєстраційний номер платника податкі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uk-UA"/>
              </w:rPr>
              <w:t xml:space="preserve">Номер контактного телефону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uk-UA"/>
              </w:rPr>
              <w:t>Спосіб отримання Стартових ключів в електронному вигляд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uk-UA"/>
              </w:rPr>
              <w:t xml:space="preserve">на e-mail адресу </w:t>
            </w:r>
            <w:r>
              <w:rPr>
                <w:i/>
                <w:sz w:val="24"/>
                <w:szCs w:val="24"/>
                <w:lang w:val="uk-UA"/>
              </w:rPr>
              <w:t>або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USB - флеш накопичувач клієнта 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4"/>
          <w:szCs w:val="24"/>
          <w:lang w:val="uk-UA"/>
        </w:rPr>
        <w:t>Просимо виконати наступні налаштування у Системі «Клієнт-Банк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sz w:val="24"/>
          <w:szCs w:val="24"/>
          <w:lang w:val="uk-UA"/>
        </w:rPr>
        <w:t>Зареєструвати Уповноважених осіб (Користувачів)</w:t>
      </w:r>
      <w:r>
        <w:rPr/>
        <w:t>, вказаних у переліку, з наступними правами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1134"/>
        <w:gridCol w:w="1275"/>
        <w:gridCol w:w="1701"/>
        <w:gridCol w:w="1418"/>
      </w:tblGrid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з розшифруванням ініціал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ль</w:t>
            </w:r>
            <w:r>
              <w:rPr>
                <w:rStyle w:val="FootnoteAnchor"/>
                <w:b/>
                <w:vertAlign w:val="superscript"/>
                <w:lang w:val="uk-UA"/>
              </w:rPr>
              <w:footnoteReference w:id="2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. телефон</w:t>
            </w:r>
            <w:r>
              <w:rPr>
                <w:rStyle w:val="FootnoteAnchor"/>
                <w:b/>
                <w:vertAlign w:val="superscript"/>
                <w:lang w:val="uk-UA"/>
              </w:rPr>
              <w:footnoteReference w:id="3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 e-mail для отримання клю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луги SMS-інформ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8"/>
          <w:szCs w:val="24"/>
          <w:lang w:val="uk-UA"/>
        </w:rPr>
      </w:pPr>
      <w:r>
        <w:rPr>
          <w:b/>
          <w:sz w:val="8"/>
          <w:szCs w:val="24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рта прав доступу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2693"/>
        <w:gridCol w:w="1190"/>
        <w:gridCol w:w="1191"/>
        <w:gridCol w:w="1191"/>
        <w:gridCol w:w="1191"/>
        <w:gridCol w:w="1191"/>
      </w:tblGrid>
      <w:tr>
        <w:trPr>
          <w:trHeight w:val="31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№ </w:t>
            </w:r>
            <w:r>
              <w:rPr>
                <w:b/>
                <w:sz w:val="14"/>
                <w:szCs w:val="14"/>
                <w:lang w:val="uk-UA"/>
              </w:rPr>
              <w:t>з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ис права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лі Користувачів</w:t>
            </w:r>
          </w:p>
        </w:tc>
      </w:tr>
      <w:tr>
        <w:trPr>
          <w:trHeight w:val="2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Д+Б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Бухгалтер</w:t>
            </w:r>
            <w:r>
              <w:rPr>
                <w:rStyle w:val="FootnoteAnchor"/>
                <w:b/>
                <w:sz w:val="14"/>
                <w:szCs w:val="14"/>
                <w:vertAlign w:val="superscript"/>
                <w:lang w:val="uk-UA"/>
              </w:rPr>
              <w:footnoteReference w:id="4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Д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Директо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Б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Бухгалте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В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Виконавец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без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підпис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П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Перегля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4"/>
                <w:szCs w:val="14"/>
                <w:lang w:val="uk-UA"/>
              </w:rPr>
              <w:t>Інформації по рахунках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во двох підписі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во першого підпис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во другого підпис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во третього підпис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хід в систе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оляє входити в систем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ота з гривневими докумен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воляє створення платіжних доручень у нац. валюті та відправку їх у банк, в т.ч. у неробочий час.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ота з валютними докумен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uk-UA"/>
              </w:rPr>
              <w:t>Дозволяє створення платіжних доручень у іноземній валюті, в т.ч. валютних заявок на купівлю, продаж, конвертацію (обмін) та відправку їх у банк, в т.ч. у неробочий ча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гляд інформації по кредит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uk-UA"/>
              </w:rPr>
              <w:t>Надає право на перегляд інформації по кредитних рахунка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гляд інформації по депозит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uk-UA"/>
              </w:rPr>
              <w:t>Надає право на перегляд інформації по депозитних рахунка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ота з консоллю WEB-кліє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оляє працювати з консоллю WEB- клієн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ступ через «легкий» кліє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оляє роботу через «легкий» клієнт WEB версії систе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uk-UA"/>
              </w:rPr>
              <w:t>Робота з Win32 інтерфейс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оляє роботу з Win32 версією систе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йом документів за майбутню д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uk-UA"/>
              </w:rPr>
              <w:t>Дозволяє відправку платіжних доручень у банк на майбутню дат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●</w:t>
            </w:r>
          </w:p>
        </w:tc>
      </w:tr>
    </w:tbl>
    <w:p>
      <w:pPr>
        <w:pStyle w:val="Normal"/>
        <w:widowControl w:val="false"/>
        <w:autoSpaceDE w:val="false"/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>Надати доступ до рахунків, вказаних у переліку, з наступними правами: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6023"/>
        <w:gridCol w:w="4043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ий номер рахунку/ Валют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исання з рахунку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sz w:val="24"/>
          <w:szCs w:val="24"/>
          <w:lang w:val="uk-UA"/>
        </w:rPr>
        <w:t>Підключити наступні послуги SMS інформуванн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566"/>
        <w:gridCol w:w="2552"/>
        <w:gridCol w:w="3544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хунок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 руху кошті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 суми пона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тримання випис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тримання інформації по початку дн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"/>
          <w:szCs w:val="24"/>
          <w:lang w:val="uk-UA"/>
        </w:rPr>
      </w:pPr>
      <w:r>
        <w:rPr>
          <w:sz w:val="2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 дати підписання цієї Заяви-Анкети, діючий договір на розрахункове обслуговування з використанням програмно-технічного комплексу «Клієнт-Банк» втрачає чинніс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Шляхом підписання цієї Заяви-Анкети Клієнт підтверджує, що ознайомлений та згодний з Правилами Дистанційного розрахункового обслуговування з використанням програмного комплексу Системи «Клієнт-Банк», що розміщені на сайті Банку.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val="uk-UA" w:eastAsia="zh-CN" w:bidi="hi-IN"/>
              </w:rPr>
              <w:t>КЛІЄНТ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val="uk-UA" w:eastAsia="zh-CN" w:bidi="hi-IN"/>
              </w:rPr>
              <w:t>_____________________________________</w:t>
            </w: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zh-CN" w:bidi="hi-IN"/>
              </w:rPr>
              <w:t>_______________________________________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-597" w:firstLine="597"/>
              <w:jc w:val="both"/>
              <w:rPr>
                <w:rFonts w:eastAsia="SimSun;宋体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val="uk-UA" w:eastAsia="zh-CN" w:bidi="hi-IN"/>
              </w:rPr>
              <w:t>(найменування клієнта)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val="uk-UA" w:eastAsia="zh-CN" w:bidi="hi-IN"/>
              </w:rPr>
              <w:t>Місцезнаходження (юридична адреса): ___________________________________________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SimSun;宋体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val="uk-UA" w:eastAsia="zh-CN" w:bidi="hi-IN"/>
              </w:rPr>
              <w:t>_____________________________________________________________________________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SimSun;宋体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val="uk-UA" w:eastAsia="zh-CN" w:bidi="hi-IN"/>
              </w:rPr>
              <w:t>Поточний рахунок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: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val="uk-UA" w:eastAsia="zh-CN" w:bidi="hi-IN"/>
              </w:rPr>
              <w:t>____________________________________________________________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val="uk-UA" w:eastAsia="zh-CN" w:bidi="hi-IN"/>
              </w:rPr>
              <w:t>Код банку               _____________________________________________________________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val="uk-UA" w:eastAsia="zh-CN" w:bidi="hi-IN"/>
              </w:rPr>
              <w:t>Код за ЄДРПОУ    _____________________________________________________________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val="uk-UA" w:eastAsia="zh-CN" w:bidi="hi-IN"/>
              </w:rPr>
              <w:t>Телефон:                 _____________________________________________________________</w:t>
            </w:r>
          </w:p>
          <w:p>
            <w:pPr>
              <w:pStyle w:val="Normal"/>
              <w:autoSpaceDE w:val="fals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uk-UA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uk-UA" w:bidi="hi-IN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______________________  ___________________________ __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( посада)                                         (підпис)                                                (П.І.Б.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         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(дата 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МП       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SimSun;宋体"/>
                <w:b/>
                <w:b/>
                <w:bCs/>
                <w:color w:val="000000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4"/>
                <w:szCs w:val="24"/>
                <w:lang w:val="uk-UA" w:eastAsia="zh-CN" w:bidi="hi-IN"/>
              </w:rPr>
            </w:r>
          </w:p>
        </w:tc>
      </w:tr>
    </w:tbl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val="uk-UA" w:eastAsia="zh-CN" w:bidi="hi-IN"/>
              </w:rPr>
              <w:t>Відмітка Банку: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у прийнято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дата: «____».____.20___р.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свідчую:</w:t>
            </w:r>
            <w:r>
              <w:rPr>
                <w:sz w:val="24"/>
                <w:szCs w:val="24"/>
                <w:lang w:val="uk-UA"/>
              </w:rPr>
              <w:t xml:space="preserve"> Відповідність посадової особи, що підписала Заяву – анкету даним, що зазначені в картці із зразками підписів.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овноважена особа:          ____________________________              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  <w:lang w:val="uk-U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(П.І.Б.)                                                         (Підпис)</w:t>
            </w:r>
          </w:p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val="uk-UA" w:eastAsia="zh-CN" w:bidi="hi-IN"/>
              </w:rPr>
            </w:r>
          </w:p>
        </w:tc>
      </w:tr>
    </w:tbl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Примірник Заяви на приєднання отримав(ла) «____»_________20__ р.  _______________         __________________</w:t>
      </w:r>
    </w:p>
    <w:p>
      <w:pPr>
        <w:pStyle w:val="Normal"/>
        <w:tabs>
          <w:tab w:val="clear" w:pos="720"/>
          <w:tab w:val="left" w:pos="9639" w:leader="none"/>
        </w:tabs>
        <w:ind w:left="-284" w:hanging="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lang w:val="uk-UA"/>
        </w:rPr>
        <w:t>підпис                         П.І.Б. Клієн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709" w:right="1042" w:gutter="0" w:header="0" w:top="2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G Times (WN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54" w:leader="none"/>
      </w:tabs>
      <w:jc w:val="center"/>
      <w:rPr>
        <w:b/>
        <w:b/>
        <w:lang w:val="uk-UA"/>
      </w:rPr>
    </w:pPr>
    <w:r>
      <w:rPr>
        <w:b/>
        <w:lang w:val="uk-UA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54" w:leader="none"/>
      </w:tabs>
      <w:jc w:val="center"/>
      <w:rPr>
        <w:b/>
        <w:b/>
        <w:lang w:val="uk-UA"/>
      </w:rPr>
    </w:pPr>
    <w:r>
      <w:rPr>
        <w:b/>
        <w:lang w:val="uk-U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vertAlign w:val="superscript"/>
          <w:lang w:val="uk-UA"/>
        </w:rPr>
        <w:t xml:space="preserve"> </w:t>
      </w:r>
      <w:r>
        <w:rPr>
          <w:lang w:val="uk-UA"/>
        </w:rPr>
        <w:t>Права доступу Користувачів до ресурсів системи; визначається на основі Карти прав доступ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 xml:space="preserve">Для послуги </w:t>
      </w:r>
      <w:r>
        <w:rPr>
          <w:lang w:val="en-US"/>
        </w:rPr>
        <w:t>SMS</w:t>
      </w:r>
      <w:r>
        <w:rPr>
          <w:lang w:val="ru-RU"/>
        </w:rPr>
        <w:t xml:space="preserve"> </w:t>
      </w:r>
      <w:r>
        <w:rPr>
          <w:lang w:val="uk-UA"/>
        </w:rPr>
        <w:t>інформуванн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Роль «Д+Б» використовують виключно у разі підключення клієнта, у якого не передбачено право другого підпису відповідно до картки із зразками підписі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lang w:val="ru-RU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qFormat/>
    <w:rPr/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CG Times (WN);Times New Roman" w:hAnsi="CG Times (WN);Times New Roman" w:cs="CG Times (WN)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993" w:leader="none"/>
      </w:tabs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fmc1">
    <w:name w:val="xfmc1"/>
    <w:basedOn w:val="Normal"/>
    <w:qFormat/>
    <w:pPr>
      <w:spacing w:before="100" w:after="100"/>
    </w:pPr>
    <w:rPr>
      <w:sz w:val="24"/>
      <w:szCs w:val="24"/>
    </w:rPr>
  </w:style>
  <w:style w:type="paragraph" w:styleId="Xfmc3">
    <w:name w:val="xfmc3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ласика_за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17:00Z</dcterms:created>
  <dc:creator>Pr250684ZKV</dc:creator>
  <dc:description/>
  <cp:keywords/>
  <dc:language>en-US</dc:language>
  <cp:lastModifiedBy>dudko</cp:lastModifiedBy>
  <cp:lastPrinted>2019-07-12T16:18:00Z</cp:lastPrinted>
  <dcterms:modified xsi:type="dcterms:W3CDTF">2020-01-15T10:17:00Z</dcterms:modified>
  <cp:revision>2</cp:revision>
  <dc:subject/>
  <dc:title>УГОДА №</dc:title>
</cp:coreProperties>
</file>